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</w:rPr>
        <w:t>Кількість учасників 2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Дніпр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6   2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0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0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1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1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1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02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06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91 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98 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97 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285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298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38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9 107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9 292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9 329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9 103   2     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9 339   2     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6 310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6 312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6 15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6 330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6 332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6 105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6 88 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29 32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29 34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-29 34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8"/>
        </w:rPr>
        <w:t xml:space="preserve">A_28__   Категорія 012 Hip-Hop Ювенали Соло Start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09"/>
        <w:gridCol w:w="1813"/>
        <w:gridCol w:w="1956"/>
        <w:gridCol w:w="5256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16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кал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12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еме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ирослава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11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галя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аріна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9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омаз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Поліна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6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Євгенія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2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урацап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Юлія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0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с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ікторія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8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об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ікторія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1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рач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ілана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0</w:t>
            </w:r>
          </w:p>
        </w:tc>
        <w:tc>
          <w:tcPr>
            <w:tcW w:w="1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ліні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митро </w:t>
            </w:r>
          </w:p>
        </w:tc>
        <w:tc>
          <w:tcPr>
            <w:tcW w:w="1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Харк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STYLE</w:t>
            </w:r>
          </w:p>
        </w:tc>
        <w:tc>
          <w:tcPr>
            <w:tcW w:w="5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мірнов Дмитро, Калініна Олександр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  <w:szCs w:val="28"/>
        </w:rPr>
        <w:t xml:space="preserve">__   Категорія 012 Hip-Hop Ювенали Соло Start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94"/>
        <w:gridCol w:w="2228"/>
        <w:gridCol w:w="2580"/>
        <w:gridCol w:w="3812"/>
      </w:tblGrid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7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твіє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ія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3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авр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7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цу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арін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39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окмань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ір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рючкова Мі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3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епл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івець Тимофі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29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оля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ікторія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рючкова Мі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98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о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рін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івець Тимофі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92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вал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ломія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Ма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85</w:t>
            </w:r>
          </w:p>
        </w:tc>
        <w:tc>
          <w:tcPr>
            <w:tcW w:w="22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жу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іра 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Ма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 xml:space="preserve">__   Категорія 012 Hip-Hop Ювенали Соло Start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80"/>
        <w:gridCol w:w="1969"/>
        <w:gridCol w:w="3529"/>
        <w:gridCol w:w="3373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це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різвище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ст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рівник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5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рти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Дар?я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88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маз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геліна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ікопо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ONTOP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азновецька Світл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44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ія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івець Тимофі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4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Храп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ія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івець Тимофі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32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ома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аря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рючкова Мі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3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ономарь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ихайло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Ма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23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зер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Наталія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єць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12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вроді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Єсенія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Ма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10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ис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ихайло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GRASS HOPPERS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рючкова Міл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5</w:t>
            </w:r>
          </w:p>
        </w:tc>
        <w:tc>
          <w:tcPr>
            <w:tcW w:w="1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нухі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Герман </w:t>
            </w:r>
          </w:p>
        </w:tc>
        <w:tc>
          <w:tcPr>
            <w:tcW w:w="35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ніпр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UnExFeel Dance Studio</w:t>
            </w:r>
          </w:p>
        </w:tc>
        <w:tc>
          <w:tcPr>
            <w:tcW w:w="33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ерпак Вероні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5:57:00Z</dcterms:created>
  <dc:creator>1</dc:creator>
  <dc:description/>
  <cp:keywords/>
  <dc:language>en-US</dc:language>
  <cp:lastModifiedBy>1</cp:lastModifiedBy>
  <dcterms:modified xsi:type="dcterms:W3CDTF">2026-02-08T15:10:00Z</dcterms:modified>
  <cp:revision>7</cp:revision>
  <dc:subject/>
  <dc:title/>
</cp:coreProperties>
</file>